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>Περίγραμμα θέσης εργασίας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51" w:type="dxa"/>
        <w:jc w:val="left"/>
        <w:tblInd w:w="-17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4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ΟΙΚΟΝΟΜΙΚΩΝ &amp; ΔΙΟΙΚΗΤ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ΙΚΟΝΟΜΙΚΗΣ &amp; ΤΑΜΕΙΑΚΗΣ ΔΙΑΧΕΙΡΙΣΗ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ΤΑΜΕΙΟΥ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ΙΣΤΑΜΕΝΟΣ ΤΜ. ΤΑΜΕΙΟΥ- ΔΗΜΟΤΙΚΟΣ ΤΑΜΙΑ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ΥΠΑΛ. ΤΜΗΜΑ ΤΑΜΕΙΟΥ - ΕΠΙΜΕΛΗΤΗΣ &amp; ΔΙΑΧΕΙΡΙΣΤΗΣ ΕΙΣΠΡΑΞΕΩΝ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ΔΕ ΕΙΣΠΡΑΚΤΟΡΩΝ ΟΤΑ, Δ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05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11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360" w:before="0" w:after="0"/>
              <w:ind w:left="360" w:right="185" w:hanging="360"/>
              <w:jc w:val="both"/>
              <w:rPr/>
            </w:pPr>
            <w:r>
              <w:rPr/>
              <w:t>Η είσπραξη των βεβαιωμένων και οίκοθεν εσόδων του Δήμου με έκδοση διπλοτύπου είσπραξη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360" w:before="0" w:after="0"/>
              <w:ind w:left="360" w:right="185" w:hanging="360"/>
              <w:jc w:val="both"/>
              <w:rPr/>
            </w:pPr>
            <w:r>
              <w:rPr/>
              <w:t>Η σύνταξη καταστάσεων ημερήσιων εισπράξεων και ημερήσιων δελτίων, καθώς και μηνιαίων εισπράξεων, οι οποίες παραδίδονται στο Δημοτικό Ταμεία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360" w:before="0" w:after="0"/>
              <w:ind w:left="360" w:right="185" w:hanging="360"/>
              <w:jc w:val="both"/>
              <w:rPr/>
            </w:pPr>
            <w:r>
              <w:rPr/>
              <w:t>Η αποστολή καταστάσεων ληξιπρόθεσμων οφειλών μηνιαίως και ετησίως στο Τμήμα Αναγκαστικών Μέτρων για τους οφειλέτες του Δήμου προκειμένου να προβεί στις απαραίτητες ενέργειες για τη λήψη αναγκαστικών μέτρω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360" w:before="0" w:after="0"/>
              <w:ind w:left="360" w:right="185" w:hanging="360"/>
              <w:jc w:val="both"/>
              <w:rPr/>
            </w:pPr>
            <w:r>
              <w:rPr/>
              <w:t>Η έκδοση βεβαιώσεων είσπραξης των διπλότυπων είσπραξης λόγω απώλεια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360" w:before="0" w:after="0"/>
              <w:ind w:left="360" w:right="185" w:hanging="360"/>
              <w:jc w:val="both"/>
              <w:rPr/>
            </w:pPr>
            <w:r>
              <w:rPr/>
              <w:t>Η ενημέρωση οφειλετών για την ύπαρξη βεβαιωμένων ανεξόφλητων οφειλώ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360" w:before="0" w:after="0"/>
              <w:ind w:left="360" w:right="185" w:hanging="360"/>
              <w:jc w:val="both"/>
              <w:rPr/>
            </w:pPr>
            <w:r>
              <w:rPr/>
              <w:t>Οι ρυθμίσεις οφειλών, ληξιπρόθεσμων και μη, μετά από αίτηση των οφειλετών του δήμου και παρακολούθηση της τήρησης των ρυθμίσεω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360" w:before="0" w:after="0"/>
              <w:ind w:left="360" w:right="185" w:hanging="360"/>
              <w:jc w:val="both"/>
              <w:rPr/>
            </w:pPr>
            <w:r>
              <w:rPr/>
              <w:t xml:space="preserve">Η έκδοση γραμματίων  είσπραξης που προκύπτουν από τους επιμελητές εισπράξεων του Δήμου κατόπιν ελέγχου και συμφωνίας των τριπλοτύπων είσπραξης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360" w:before="0" w:after="0"/>
              <w:ind w:left="360" w:right="185" w:hanging="360"/>
              <w:jc w:val="both"/>
              <w:rPr/>
            </w:pPr>
            <w:r>
              <w:rPr/>
              <w:t>Η έγκαιρη είσπραξη όλων των εσόδων του Δήμου και η σύνταξη καταστάσεων ημερήσιων εισπράξεων και ημερήσιων δελτίων, καθώς και μηνιαίων εισπράξεων, οι οποίες παραδίδονται στο Δημοτικό Ταμία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0"/>
              <w:ind w:right="185" w:hanging="0"/>
              <w:jc w:val="both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5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11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iCs/>
                <w:color w:val="00000A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color w:val="00000A"/>
                <w:sz w:val="24"/>
                <w:szCs w:val="24"/>
              </w:rPr>
              <w:t xml:space="preserve">1.   </w:t>
            </w:r>
            <w:r>
              <w:rPr>
                <w:rFonts w:cs="Arial Narrow" w:ascii="Arial Narrow" w:hAnsi="Arial Narrow"/>
                <w:iCs/>
                <w:color w:val="00000A"/>
                <w:sz w:val="24"/>
                <w:szCs w:val="24"/>
              </w:rPr>
              <w:t>ΕΙΣΠΡΑΞΗ ΠΑΣΗΣ ΦΥΣΕΩΣ ΔΗΜΟΤΙΚΩΝ ΕΣΟΔΩΝ, ΚΑΤΑΘΕΣΕΩΝ &amp; ΤΡΑΠΕΖΙΚ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A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color w:val="00000A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iCs/>
                <w:color w:val="00000A"/>
                <w:sz w:val="24"/>
                <w:szCs w:val="24"/>
              </w:rPr>
              <w:t xml:space="preserve">ΕΠΙΤΑΓΩ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A"/>
                <w:sz w:val="24"/>
                <w:szCs w:val="24"/>
              </w:rPr>
              <w:t xml:space="preserve">2.   </w:t>
            </w:r>
            <w:r>
              <w:rPr>
                <w:rFonts w:cs="Arial Narrow" w:ascii="Arial Narrow" w:hAnsi="Arial Narrow"/>
                <w:iCs/>
                <w:color w:val="00000A"/>
                <w:sz w:val="24"/>
                <w:szCs w:val="24"/>
              </w:rPr>
              <w:t xml:space="preserve">ΡΥΘΜΙΣΕΙΣ ΒΕΒΑΙΩΜΕΝΩΝ ΟΦΕΙΛΩ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90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5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391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 ΑΠΟΦΟΙΤΟΣ ΛΥΚΕΙ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ΑΡΙΣΤΗ ΓΝΩΣΗ ΧΕΙΡΙΣΜΟΥ Η/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 1)ΕΠΙΚΟΙΝΩΝΙΑ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                        </w:t>
            </w:r>
            <w:r>
              <w:rPr>
                <w:rFonts w:cs="Arial Narrow" w:ascii="Arial Narrow" w:hAnsi="Arial Narrow"/>
                <w:bCs/>
              </w:rPr>
              <w:t xml:space="preserve">2)ΔΙΑΧΕΙΡΙΣΗ ΚΡΙΣΕΩΝ ΚΟΙΝΟΥ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                        </w:t>
            </w:r>
            <w:r>
              <w:rPr>
                <w:rFonts w:cs="Arial Narrow" w:ascii="Arial Narrow" w:hAnsi="Arial Narrow"/>
                <w:bCs/>
              </w:rPr>
              <w:t>3)ΙΚΑΝΟΤΗΤΑ ΣΥΝΕΡΓΑΣΙΑΣ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                        </w:t>
            </w:r>
            <w:r>
              <w:rPr>
                <w:rFonts w:cs="Arial Narrow" w:ascii="Arial Narrow" w:hAnsi="Arial Narrow"/>
                <w:bCs/>
              </w:rPr>
              <w:t>4)ΙΚΑΝΟΤΗΤΑ ΕΡΓΑΣΙΑΣ ΣΕ ΟΜΑΔΕ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ΕΠΙΘΥΜΗΤΗ ΔΙΕΤΗΣ (2) ΠΡΟΥΠΗΡΕΣΙΑ ΣΕ ΟΙΚΟΝΟΜΙΚΕΣ ΥΠΗΡΕΣΙΕ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9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2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6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Style14">
    <w:name w:val="Προεπιλεγμένη γραμματοσειρά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5">
    <w:name w:val="Κουκκίδες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23:00Z</dcterms:created>
  <dc:creator>e.pazvanti</dc:creator>
  <dc:description/>
  <cp:keywords/>
  <dc:language>en-US</dc:language>
  <cp:lastModifiedBy>Αλέξης</cp:lastModifiedBy>
  <cp:lastPrinted>2015-04-06T11:55:00Z</cp:lastPrinted>
  <dcterms:modified xsi:type="dcterms:W3CDTF">2015-04-06T08:55:00Z</dcterms:modified>
  <cp:revision>4</cp:revision>
  <dc:subject>ΠΕΡΙΓΡΑΜΜΑ ΘΕΣΗΣ ΕΡΓΑΣΙΑΣ</dc:subject>
  <dc:title>Ver.1.0 date 01/07/2014</dc:title>
</cp:coreProperties>
</file>